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Управление муниципальными финансами Мглинского района»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7"/>
        <w:gridCol w:w="5421"/>
      </w:tblGrid>
      <w:tr>
        <w:trPr>
          <w:trHeight w:val="7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0" w:name="Par354"/>
            <w:bookmarkEnd w:id="0"/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ами Мглинского района» </w:t>
            </w:r>
          </w:p>
        </w:tc>
      </w:tr>
      <w:tr>
        <w:trPr>
          <w:trHeight w:val="808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 Мглинского района</w:t>
            </w:r>
          </w:p>
        </w:tc>
      </w:tr>
      <w:tr>
        <w:trPr>
          <w:trHeight w:val="675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99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sz w:val="28"/>
                <w:szCs w:val="28"/>
              </w:rPr>
              <w:t>Межбюджетные отношения с муниципальными образованиями</w:t>
            </w:r>
          </w:p>
        </w:tc>
      </w:tr>
      <w:tr>
        <w:trPr>
          <w:trHeight w:val="1178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400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и и задачи 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 Обеспечение долгосрочной сбалансированности и устойчивости бюджетной системы, создание условий для эффективного управления муниципальными финансами: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 Сбалансированное управление расходами бюджета Мглинского муниципального района Брянской области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2. Оптимизация и повышение эффективности расходов бюджета Мглинского муниципального района Брянской области.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3.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эффективного выполнения полномочий органов местного самоуправления.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 Выравнивание бюджетной обеспеченности муниципальных образований и поддержка мер по обеспечению сбалансированности бюджетов поселений в рамках содействия органам местного самоуправления поселений в осуществлении реализации полномочий по решению вопросов местного значения.</w:t>
            </w:r>
          </w:p>
        </w:tc>
      </w:tr>
      <w:tr>
        <w:trPr>
          <w:trHeight w:val="400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2028 годы</w:t>
            </w:r>
          </w:p>
        </w:tc>
      </w:tr>
      <w:tr>
        <w:trPr>
          <w:trHeight w:val="69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ём средств на реализацию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средств на реализацию муниципальной программы составляет 42 915 633,00 руб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24 год – 7 114 33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25 год – 7 751 213,00 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  – 9 350 030,00 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 год – 9 350 030,00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 год -  9 350 030,00 рублей.</w:t>
            </w:r>
          </w:p>
        </w:tc>
      </w:tr>
      <w:tr>
        <w:trPr>
          <w:trHeight w:val="139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89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в приложении № 1 к муниципальной программе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Par411"/>
      <w:bookmarkStart w:id="2" w:name="Par411"/>
      <w:bookmarkEnd w:id="2"/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ежбюджетные отношения с муниципальными образованиями» муниципальной программы «Управление муниципальными финансами Мглинского район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жбюджетные отношения с муниципальными образованиям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 обеспечение долгосрочной сбалансированности и устойчивости бюджетной системы, повышение качества управления муниципальными финансами Мглинского района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: создание условий для эффективного и ответственного управления муниципальными финанса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подпрограммы – 5 227 640,00 рублей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 519 14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01 4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935 7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935 700,00 рублей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- 935 700,00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9278" w:h="16838"/>
      <w:pgMar w:left="79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51:00Z</dcterms:created>
  <dc:creator>user</dc:creator>
  <dc:description/>
  <cp:keywords/>
  <dc:language>en-US</dc:language>
  <cp:lastModifiedBy>Admin</cp:lastModifiedBy>
  <cp:lastPrinted>2025-11-20T10:11:00Z</cp:lastPrinted>
  <dcterms:modified xsi:type="dcterms:W3CDTF">2025-11-14T11:37:00Z</dcterms:modified>
  <cp:revision>4</cp:revision>
  <dc:subject/>
  <dc:title>АДМИНИСТРАЦИЯ БРЯНСКОЙ ОБЛАСТИ</dc:title>
</cp:coreProperties>
</file>